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8"/>
      </w:tblGrid>
      <w:tr>
        <w:trPr>
          <w:trHeight w:val="1438" w:hRule="atLeast"/>
        </w:trPr>
        <w:tc>
          <w:tcPr>
            <w:tcW w:w="51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788" w:type="dxa"/>
            <w:tcBorders/>
          </w:tcPr>
          <w:p>
            <w:pPr>
              <w:pStyle w:val="TextBody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ТВЕРЖДЕНО</w:t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казом Генерального директора</w:t>
            </w:r>
          </w:p>
          <w:p>
            <w:pPr>
              <w:pStyle w:val="TextBody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ОО «ТЕТИС Кэпитал» </w:t>
            </w:r>
          </w:p>
          <w:p>
            <w:pPr>
              <w:pStyle w:val="TextBody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ТЕТ-103/181005/0-001 </w:t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«05» октября 2018 год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ПОЛИТИКА</w:t>
      </w:r>
      <w:r>
        <w:rPr>
          <w:rFonts w:cs="Tahoma" w:ascii="Tahoma" w:hAnsi="Tahoma"/>
          <w:b/>
          <w:sz w:val="20"/>
          <w:szCs w:val="28"/>
        </w:rPr>
        <w:br/>
      </w:r>
      <w:r>
        <w:rPr>
          <w:rFonts w:cs="Tahoma" w:ascii="Tahoma" w:hAnsi="Tahoma"/>
          <w:b/>
          <w:bCs/>
          <w:sz w:val="20"/>
        </w:rPr>
        <w:t>осуществления прав голоса по акциям, составляющим</w:t>
        <w:br/>
        <w:t xml:space="preserve">Закрытый паевой инвестиционный фонд недвижимости  </w:t>
      </w:r>
      <w:r>
        <w:rPr>
          <w:rFonts w:cs="Tahoma" w:ascii="Tahoma" w:hAnsi="Tahoma"/>
          <w:b/>
          <w:sz w:val="18"/>
          <w:szCs w:val="18"/>
        </w:rPr>
        <w:t>«Рантье»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</w:rPr>
        <w:t>под управлением ООО «ТЕТИС Кэпитал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1"/>
        </w:numPr>
        <w:spacing w:before="120" w:after="12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bCs/>
          <w:sz w:val="20"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spacing w:before="120" w:after="0"/>
        <w:ind w:left="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Настоящая Политика осуществления прав голоса по акциям (далее – Политика), составляющим Закрытый паевой инвестиционный фонд недвижимости «Рантье»» под управлением ООО «ТЕТИС Кэпитал» (далее – Фонд и Управляющая компания соответственно) разработана в соответствии с Федеральным законом от 29.11.2001 № 156-ФЗ «Об инвестиционных фондах» и 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, утвержденным Приказом Федеральной службы по финансовым рынкам от 22.06.2005 № 05-23/пз-н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spacing w:before="120" w:after="0"/>
        <w:ind w:left="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  <w:szCs w:val="22"/>
        </w:rPr>
        <w:t>Управляющая компания осуществляет права голоса по акциям, составляющим имущество Фонда в порядке, предусмотренном Федеральным законом «Об акционерных обществах» и нормативными правовыми актами Российской Федерации</w:t>
      </w:r>
      <w:r>
        <w:rPr>
          <w:rFonts w:cs="Tahoma" w:ascii="Tahoma" w:hAnsi="Tahoma"/>
          <w:b/>
          <w:bCs/>
          <w:sz w:val="20"/>
          <w:szCs w:val="22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spacing w:before="120" w:after="0"/>
        <w:ind w:left="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  <w:szCs w:val="22"/>
        </w:rPr>
        <w:t>Управляющая компания вправе не участвовать в голосовании, в случае, если доля акций акционерного общества, входящих в состав имущества Фонда составляет менее 1% от уставного капитала данного акционерного общества, если это не противоречит законным правам и интересам владельцев инвестиционных паев, а также в иных случаях, указанных в настоящем документе</w:t>
      </w:r>
      <w:r>
        <w:rPr>
          <w:rFonts w:cs="Tahoma" w:ascii="Tahoma" w:hAnsi="Tahoma"/>
          <w:b/>
          <w:bCs/>
          <w:sz w:val="20"/>
          <w:szCs w:val="22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spacing w:before="120" w:after="0"/>
        <w:ind w:left="0" w:hanging="0"/>
        <w:jc w:val="both"/>
        <w:rPr/>
      </w:pPr>
      <w:r>
        <w:rPr>
          <w:rFonts w:cs="Tahoma" w:ascii="Tahoma" w:hAnsi="Tahoma"/>
          <w:sz w:val="20"/>
        </w:rPr>
        <w:t>Управляющая компания обязана действовать разумно и добросовестно, то есть с той степенью осмотрительности и заботливости, которая требуется от Управляющей компании Фонда, с учетом особенностей и ограничений в ее деятельности и обычаев делового оборота</w:t>
      </w:r>
      <w:r>
        <w:rPr>
          <w:rFonts w:cs="Tahoma" w:ascii="Tahoma" w:hAnsi="Tahoma"/>
          <w:b/>
          <w:bCs/>
          <w:sz w:val="20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spacing w:before="120" w:after="0"/>
        <w:ind w:left="0" w:hanging="0"/>
        <w:jc w:val="both"/>
        <w:rPr/>
      </w:pPr>
      <w:r>
        <w:rPr>
          <w:rFonts w:cs="Tahoma" w:ascii="Tahoma" w:hAnsi="Tahoma"/>
          <w:sz w:val="20"/>
        </w:rPr>
        <w:t>Законные права и интересы владельцев инвестиционных паев Фонда ставятся выше интересов Управляющей компании Фонда, заинтересованности ее должностных лиц и сотрудников в получении материальной и (или) личной выгоды</w:t>
      </w:r>
      <w:r>
        <w:rPr>
          <w:rFonts w:cs="Tahoma" w:ascii="Tahoma" w:hAnsi="Tahoma"/>
          <w:b/>
          <w:bCs/>
          <w:sz w:val="20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spacing w:before="120" w:after="0"/>
        <w:ind w:left="0" w:hanging="0"/>
        <w:jc w:val="both"/>
        <w:rPr/>
      </w:pPr>
      <w:r>
        <w:rPr>
          <w:rFonts w:cs="Tahoma" w:ascii="Tahoma" w:hAnsi="Tahoma"/>
          <w:sz w:val="20"/>
        </w:rPr>
        <w:t>Управляющая компания Фонда предпринимает все необходимые меры, направленные на сохранность и прирост имущества Фонда</w:t>
      </w:r>
      <w:r>
        <w:rPr>
          <w:rFonts w:cs="Tahoma" w:ascii="Tahoma" w:hAnsi="Tahoma"/>
          <w:b/>
          <w:bCs/>
          <w:sz w:val="20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spacing w:before="120" w:after="0"/>
        <w:ind w:left="0" w:hanging="0"/>
        <w:jc w:val="both"/>
        <w:rPr/>
      </w:pPr>
      <w:r>
        <w:rPr>
          <w:rFonts w:cs="Tahoma" w:ascii="Tahoma" w:hAnsi="Tahoma"/>
          <w:sz w:val="20"/>
        </w:rPr>
        <w:t>Управляющая компания Фонда не допускает предвзятости, зависимости от третьих лиц, которые могут нанести ущерб законным правам и интересам владельцев инвестиционных паев Фонда при осуществлении прав голоса по акциям</w:t>
      </w:r>
      <w:r>
        <w:rPr>
          <w:rFonts w:cs="Tahoma" w:ascii="Tahoma" w:hAnsi="Tahoma"/>
          <w:b/>
          <w:bCs/>
          <w:sz w:val="20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spacing w:before="120" w:after="0"/>
        <w:ind w:left="0" w:hanging="0"/>
        <w:jc w:val="both"/>
        <w:rPr/>
      </w:pPr>
      <w:r>
        <w:rPr>
          <w:rFonts w:cs="Tahoma" w:ascii="Tahoma" w:hAnsi="Tahoma"/>
          <w:sz w:val="20"/>
        </w:rPr>
        <w:t>При осуществлении прав голоса по акциям Управляющая компания Фонда руководствуется общими принципами, изложенными в настоящем разделе, а также позициями, изложенными в разделе «Политика осуществления прав голоса по акциям», если это не противоречит общим принципам</w:t>
      </w:r>
      <w:r>
        <w:rPr>
          <w:rFonts w:cs="Tahoma" w:ascii="Tahoma" w:hAnsi="Tahoma"/>
          <w:b/>
          <w:bCs/>
          <w:sz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before="120" w:after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1"/>
        </w:numPr>
        <w:spacing w:before="120" w:after="12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bCs/>
          <w:sz w:val="20"/>
        </w:rPr>
        <w:t>ПОЛИТИКА ОСУЩЕСТВЛЕНИЯ ПРАВ ГОЛОСА ПО АКЦИЯ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spacing w:before="120" w:after="0"/>
        <w:ind w:left="0" w:hanging="0"/>
        <w:jc w:val="both"/>
        <w:rPr/>
      </w:pPr>
      <w:r>
        <w:rPr>
          <w:rFonts w:cs="Tahoma" w:ascii="Tahoma" w:hAnsi="Tahoma"/>
          <w:b/>
          <w:sz w:val="20"/>
          <w:szCs w:val="22"/>
        </w:rPr>
        <w:t>Политика осуществления прав голоса при голосовании по вопросам о реорганизации или ликвидации акционерного общества</w:t>
      </w:r>
      <w:r>
        <w:rPr>
          <w:rFonts w:cs="Tahoma" w:ascii="Tahoma" w:hAnsi="Tahoma"/>
          <w:b/>
          <w:sz w:val="20"/>
        </w:rPr>
        <w:t xml:space="preserve">. </w:t>
      </w:r>
    </w:p>
    <w:p>
      <w:pPr>
        <w:pStyle w:val="ConsNormal"/>
        <w:widowControl/>
        <w:ind w:right="0" w:firstLine="72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Управляющая компания не принимает участие в голосовании по вопросу реорганизации акционерного общества или голосует «против». Указанный порядок голосования позволяет Управляющей компании воспользоваться правом требования выкупа акций в порядке, предусмотренном Федеральным законом «Об акционерных обществах».</w:t>
      </w:r>
    </w:p>
    <w:p>
      <w:pPr>
        <w:pStyle w:val="ConsNormal"/>
        <w:widowControl/>
        <w:ind w:right="0" w:firstLine="72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Управляющая компания оставляет за собой право не предъявлять требования о выкупе акций, если это не противоречит Правилам доверительного управления Фондом и нормативным правовым актам Российской Федерации, регулирующим деятельность по доверительному управлению  паевыми инвестиционными фондами. </w:t>
      </w:r>
    </w:p>
    <w:p>
      <w:pPr>
        <w:pStyle w:val="ConsNormal"/>
        <w:widowControl/>
        <w:ind w:right="0" w:firstLine="72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о вопросу о ликвидации акционерного общества Управляющая компания Фонда голосует «за», «против» или «воздержался», руководствуясь при этом разделом «Общие положения» настоящей Полити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spacing w:before="120" w:after="0"/>
        <w:ind w:lef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szCs w:val="22"/>
        </w:rPr>
        <w:t xml:space="preserve">Политика осуществления прав голоса при голосовании по вопросам об определении количества, номинальной стоимости, категории (типа) объявленных акций и прав, предоставляемых этими акциями, об увеличении уставного капитала акционерного общества. </w:t>
      </w:r>
    </w:p>
    <w:p>
      <w:pPr>
        <w:pStyle w:val="ConsNormal"/>
        <w:widowControl/>
        <w:ind w:right="0" w:firstLine="72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В случае если дополнительная эмиссия акций акционерного общества может привести к потере части прав, предусмотренных Федеральным Законом «Об акционерных обществах», Управляющая компания голосует против принятия решения об определении количества, номинальной стоимости, категории (типа) объявленных акций и прав, предоставляемых этими акциями, а также против принятия решения об увеличении уставного капитала акционерного общества.</w:t>
      </w:r>
    </w:p>
    <w:p>
      <w:pPr>
        <w:pStyle w:val="ConsNormal"/>
        <w:widowControl/>
        <w:ind w:right="0" w:firstLine="72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В случае если дополнительная эмиссия акций акционерного общества может привести к изменению состава и структуры активов Фонда и их несоответствию Правилам доверительного управления Фонда и нормативным правовым актам Российской Федерации, Управляющая компания  голосует против принятия решения об определении количества, номинальной стоимости, категории (типа) объявленных акций и прав, предоставляемых этими акциями, а также против принятия решения об увеличении уставного капитала акционерного общества.</w:t>
      </w:r>
    </w:p>
    <w:p>
      <w:pPr>
        <w:pStyle w:val="2"/>
        <w:tabs>
          <w:tab w:val="clear" w:pos="708"/>
          <w:tab w:val="left" w:pos="720" w:leader="none"/>
        </w:tabs>
        <w:rPr>
          <w:szCs w:val="22"/>
        </w:rPr>
      </w:pPr>
      <w:r>
        <w:rPr>
          <w:szCs w:val="22"/>
        </w:rPr>
        <w:tab/>
        <w:t xml:space="preserve">В иных случаях Управляющая компания руководствуется при голосовании общими принципами настоящей Политик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szCs w:val="22"/>
        </w:rPr>
        <w:t>Политика осуществления прав голоса при голосовании по вопросу об уменьшении уставного капитала акционерного обществ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По вопросу об уменьшении уставного капитала акционерного общества Управляющая компания голосует «за», «против» или «воздержался», руководствуясь при этом общими принципами голосования, указанными в разделе «Общие положения» настоящей Политики.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Политика осуществления прав голоса при голосовании по вопросам о размещении акционерным обществом облигаций и иных эмиссионных ценных бумаг (кроме акций).</w:t>
      </w:r>
    </w:p>
    <w:p>
      <w:pPr>
        <w:pStyle w:val="ConsNormal"/>
        <w:widowControl/>
        <w:ind w:right="0" w:firstLine="72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Управляющая компания голосует «за» либо «воздержался», либо не принимает участие в голосовании по вопросам размещения акционерным обществом облигаций и иных эмиссионных ценных бумаг, порядок выпуска которых не предусматривает возможности их конвертации в акции.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szCs w:val="22"/>
        </w:rPr>
        <w:t>В случае если порядок выпуска облигаций и иных эмиссионных ценных бумаг предусматривает возможность их конвертации в акции, Управляющая компания руководствуется при голосовании общими принципами настоящей Политики.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0"/>
        <w:ind w:left="0" w:right="0" w:hanging="0"/>
        <w:jc w:val="both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Политика осуществления прав голоса при голосовании по вопросам о выплате дивидендов акционерным обществом. 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Управляющая компания Фонда при голосовании руководствуется общими принципами настоящей Политики.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0"/>
        <w:ind w:left="0" w:right="0" w:hanging="0"/>
        <w:jc w:val="both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Политика осуществления прав голоса при голосовании по вопросам о дроблении акций, о консолидации акций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ahoma" w:ascii="Tahoma" w:hAnsi="Tahoma"/>
          <w:szCs w:val="22"/>
        </w:rPr>
        <w:t xml:space="preserve">При голосовании по вопросам о дроблении или консолидации акций Управляющая компания голосует «за», «против» или «воздержался», руководствуясь при этом общими принципами голосования, указанными в </w:t>
      </w:r>
      <w:r>
        <w:rPr>
          <w:rFonts w:cs="Tahoma" w:ascii="Tahoma" w:hAnsi="Tahoma"/>
        </w:rPr>
        <w:t>разделе «Общие положения» настоящей Политики</w:t>
      </w:r>
      <w:r>
        <w:rPr>
          <w:rFonts w:cs="Tahoma" w:ascii="Tahoma" w:hAnsi="Tahoma"/>
          <w:szCs w:val="22"/>
        </w:rPr>
        <w:t>.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0"/>
        <w:ind w:left="0" w:right="0" w:hanging="0"/>
        <w:jc w:val="both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Политика осуществления прав голоса при голосовании по вопросам об определении размера вознаграждений и компенсаций членам совета директоров (наблюдательного совета) акционерного общества.</w:t>
      </w:r>
    </w:p>
    <w:p>
      <w:pPr>
        <w:pStyle w:val="ConsNormal"/>
        <w:widowControl/>
        <w:ind w:right="0" w:firstLine="708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о вопросам об определении размера вознаграждений и компенсаций членам совета директоров (наблюдательного совета) акционерного общества Управляющая компания Фонда голосует «за», «против» или «воздержался», придерживаясь при этом принципа разумности.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0"/>
        <w:ind w:left="0" w:right="0" w:hanging="0"/>
        <w:jc w:val="both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Политика осуществления прав голоса при голосовании по иным вопросам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ahoma" w:ascii="Tahoma" w:hAnsi="Tahoma"/>
          <w:szCs w:val="22"/>
        </w:rPr>
        <w:t>При голосовании по вопросам, отличным от указанных в п.п. 2.1. – 2.7, Управляющая компания руководствуется разделом «Общие положения» настоящей Политики.</w:t>
      </w:r>
    </w:p>
    <w:p>
      <w:pPr>
        <w:pStyle w:val="ConsNormal"/>
        <w:widowControl/>
        <w:ind w:right="0" w:firstLine="72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40" w:after="0"/>
      <w:ind w:left="360" w:hanging="360"/>
    </w:pPr>
    <w:rPr>
      <w:rFonts w:ascii="Tahoma" w:hAnsi="Tahoma" w:cs="Tahoma"/>
      <w:sz w:val="20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16:00Z</dcterms:created>
  <dc:creator>zholud</dc:creator>
  <dc:description/>
  <dc:language>en-US</dc:language>
  <cp:lastModifiedBy>Sheveleva Oksana</cp:lastModifiedBy>
  <cp:lastPrinted>2014-10-02T19:43:00Z</cp:lastPrinted>
  <dcterms:modified xsi:type="dcterms:W3CDTF">2019-03-29T11:16:00Z</dcterms:modified>
  <cp:revision>2</cp:revision>
  <dc:subject/>
  <dc:title>УТВЕРЖДЕНО</dc:title>
</cp:coreProperties>
</file>